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auto"/>
          <w:sz w:val="56"/>
          <w:szCs w:val="20"/>
          <w:lang w:val="nl-NL"/>
        </w:rPr>
      </w:pPr>
      <w:r>
        <w:rPr>
          <w:rFonts w:eastAsia="Times New Roman" w:cs="Times New Roman"/>
          <w:color w:val="auto"/>
          <w:sz w:val="56"/>
          <w:szCs w:val="20"/>
          <w:lang w:val="nl-N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20"/>
          <w:lang w:val="nl-NL"/>
        </w:rPr>
      </w:pPr>
      <w:r>
        <w:rPr>
          <w:rFonts w:eastAsia="Times New Roman" w:cs="Times New Roman"/>
          <w:color w:val="auto"/>
          <w:sz w:val="56"/>
          <w:szCs w:val="20"/>
          <w:lang w:val="nl-NL"/>
        </w:rPr>
        <w:t>Veelhoeken</w:t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  <w:t>berekening van oppervlakten</w:t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  <w:t>en hun</w:t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48"/>
          <w:szCs w:val="48"/>
          <w:lang w:val="nl-NL"/>
        </w:rPr>
      </w:pPr>
      <w:r>
        <w:rPr>
          <w:rFonts w:eastAsia="Times New Roman" w:cs="Times New Roman"/>
          <w:color w:val="auto"/>
          <w:sz w:val="48"/>
          <w:szCs w:val="48"/>
          <w:lang w:val="nl-NL"/>
        </w:rPr>
        <w:t xml:space="preserve">overlapping </w:t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20"/>
          <w:lang w:val="nl-NL"/>
        </w:rPr>
      </w:pPr>
      <w:r>
        <w:rPr>
          <w:rFonts w:eastAsia="Times New Roman" w:cs="Times New Roman"/>
          <w:color w:val="auto"/>
          <w:sz w:val="56"/>
          <w:szCs w:val="20"/>
          <w:lang w:val="nl-NL"/>
        </w:rPr>
        <w:t>Delphi</w:t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  <w:t>programma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36"/>
          <w:szCs w:val="20"/>
          <w:lang w:val="nl-NL"/>
        </w:rPr>
        <w:t>“</w:t>
      </w:r>
      <w:r>
        <w:rPr>
          <w:rFonts w:eastAsia="Times New Roman" w:cs="Times New Roman"/>
          <w:color w:val="auto"/>
          <w:sz w:val="36"/>
          <w:szCs w:val="20"/>
          <w:lang w:val="nl-NL"/>
        </w:rPr>
        <w:t>Polygon-Overlap-Calculator”</w:t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  <w:t>beschrijving</w:t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48"/>
          <w:szCs w:val="48"/>
          <w:lang w:val="nl-NL"/>
        </w:rPr>
      </w:pPr>
      <w:r>
        <w:rPr>
          <w:rFonts w:eastAsia="Times New Roman" w:cs="Times New Roman"/>
          <w:color w:val="auto"/>
          <w:sz w:val="48"/>
          <w:szCs w:val="48"/>
          <w:lang w:val="nl-NL"/>
        </w:rPr>
        <w:t>algoritme</w:t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36"/>
          <w:szCs w:val="20"/>
          <w:lang w:val="nl-NL"/>
        </w:rPr>
      </w:pPr>
      <w:r>
        <w:rPr>
          <w:rFonts w:eastAsia="Times New Roman" w:cs="Times New Roman"/>
          <w:color w:val="auto"/>
          <w:sz w:val="3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D.E.Dirkse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Brederodestraat 28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1901HW Castricum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Nederland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email: david@davdata.nl</w:t>
      </w:r>
    </w:p>
    <w:p>
      <w:pPr>
        <w:pStyle w:val="Normal"/>
        <w:jc w:val="left"/>
        <w:rPr>
          <w:rFonts w:eastAsia="Times New Roman" w:cs="Times New Roman"/>
          <w:color w:val="auto"/>
          <w:sz w:val="30"/>
          <w:szCs w:val="20"/>
          <w:lang w:val="nl-NL"/>
        </w:rPr>
      </w:pPr>
      <w:r>
        <w:rPr>
          <w:rFonts w:eastAsia="Times New Roman" w:cs="Times New Roman"/>
          <w:color w:val="auto"/>
          <w:sz w:val="30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30"/>
          <w:szCs w:val="20"/>
          <w:lang w:val="nl-NL"/>
        </w:rPr>
      </w:pPr>
      <w:r>
        <w:rPr>
          <w:rFonts w:eastAsia="Times New Roman" w:cs="Times New Roman"/>
          <w:b/>
          <w:bCs/>
          <w:color w:val="auto"/>
          <w:sz w:val="30"/>
          <w:szCs w:val="20"/>
          <w:lang w:val="nl-NL"/>
        </w:rPr>
        <w:t>Inleiding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30"/>
          <w:szCs w:val="20"/>
          <w:lang w:val="nl-NL"/>
        </w:rPr>
      </w:pPr>
      <w:r>
        <w:rPr>
          <w:rFonts w:eastAsia="Times New Roman" w:cs="Times New Roman"/>
          <w:b/>
          <w:bCs/>
          <w:color w:val="auto"/>
          <w:sz w:val="30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Dit artikel beschrijft de manier, waarop het programma “Polygon-Overlap-Calculator”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de oppervlakte berekent van veelhoeken en hun overlapping.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De veelhoeken dienen convex te zijn : hun hoeken moeten kleiner zijn dan 180 graden.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In de figuren hieronder is de blauwe veelhoek wel convex, maar de rode niet.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09365" cy="2647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Hoekpunt 3 van de rode vierhoek is namelijk groter dan 180 graden.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 xml:space="preserve">In de volgende figuur zien we twee overlappende veelhoeken. 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95140" cy="2952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De hoekpunten van de overlapping zijn met zwart aangegeven.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We zien verschillende typen hoekpunten: die behoren tot de blauwe of rode veelhoeken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en snijpunten van rode en blauwe zijden.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De gevolgde methode komt hier op neer: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bepaal de snijpunten van rode- en blauwe zijden en voeg die toe aan een tabe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bepaal van elk (blauw of rood) hoekpunt of het oo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een hoekpunt is van de overlapping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zo ja : voeg hoekpunt ook aan de tabel to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Zoek het pad (zijden) dat de hoekpunten in de tabel verbind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Knip de overlappende veelhoek op in driehoeke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9" w:leader="none"/>
        </w:tabs>
        <w:ind w:left="1429" w:right="0" w:hanging="360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Bereken van elke driehoek de zijden en vervolgens de oppervlakt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ind w:left="1069" w:right="0" w:hanging="360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sommeer die oppervlakten.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Problemen kunnen alleen met een computer worden opgelost, als ze in getallen zijn te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vatten. Voordat we de veelhoeken kunnen aanpakken is dus eerst wat wiskunde nodig.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Hieronder volgt een korte inleiding in de vectormeetkunde.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30"/>
          <w:szCs w:val="20"/>
          <w:lang w:val="nl-NL"/>
        </w:rPr>
      </w:pPr>
      <w:r>
        <w:rPr>
          <w:rFonts w:eastAsia="Times New Roman" w:cs="Times New Roman"/>
          <w:b/>
          <w:bCs/>
          <w:color w:val="auto"/>
          <w:sz w:val="30"/>
          <w:szCs w:val="20"/>
          <w:lang w:val="nl-NL"/>
        </w:rPr>
        <w:t>Coördinaten en Lijnstukken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6"/>
          <w:szCs w:val="20"/>
          <w:lang w:val="nl-NL"/>
        </w:rPr>
      </w:pPr>
      <w:r>
        <w:rPr>
          <w:rFonts w:eastAsia="Times New Roman" w:cs="Times New Roman"/>
          <w:b/>
          <w:bCs/>
          <w:color w:val="auto"/>
          <w:sz w:val="2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 xml:space="preserve">Een lijnstuk in een coördinatenstelsel kan worden omschreven met de (x,y) coördinaten 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van het begin- en van het eindpunt.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In de figuur hierna staat het lijnstuk AB met A(1,2 ) als begin- en B(7,4) als eindpunt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nl-NL"/>
        </w:rPr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14090" cy="28568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4"/>
          <w:szCs w:val="20"/>
          <w:lang w:val="nl-NL"/>
        </w:rPr>
        <w:t xml:space="preserve">  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De weg van A naar B kunnen we ook splitsen in een horizontale verplaatsing van 7 – 1 = 6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naar rechts en een verticale verplaatsing van 4 – 2 = 2 omhoog.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Zodat het lijnstuk AB op zich, onafhankelijk van de plaats, kan worden aangeduid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6"/>
          <w:szCs w:val="20"/>
          <w:lang w:val="nl-NL"/>
        </w:rPr>
        <w:t xml:space="preserve">met AB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 w:cs="Times New Roman"/>
          <w:color w:val="auto"/>
          <w:sz w:val="26"/>
          <w:szCs w:val="20"/>
          <w:lang w:val="nl-NL"/>
        </w:rPr>
        <w:t xml:space="preserve"> </w:t>
      </w:r>
      <w:r>
        <w:rPr>
          <w:rFonts w:eastAsia="Times New Roman" w:cs="Times New Roman"/>
          <w:color w:val="auto"/>
          <w:position w:val="-13"/>
          <w:sz w:val="24"/>
          <w:szCs w:val="20"/>
          <w:lang w:val="nl-NL"/>
        </w:rPr>
        <w:t xml:space="preserve"> </w:t>
      </w:r>
      <w:r>
        <w:rPr>
          <w:rFonts w:eastAsia="Times New Roman" w:cs="Times New Roman"/>
          <w:color w:val="auto"/>
          <w:sz w:val="26"/>
          <w:szCs w:val="20"/>
          <w:lang w:val="nl-NL"/>
        </w:rPr>
        <w:t xml:space="preserve"> de zg. “vectornotatie”. 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(Let op: x staat boven, y staat onder, dat is afspraak)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6"/>
          <w:szCs w:val="20"/>
          <w:lang w:val="nl-NL"/>
        </w:rPr>
        <w:t xml:space="preserve">Het lijnstuk BA = </w:t>
      </w:r>
      <w:r>
        <w:rPr>
          <w:rFonts w:eastAsia="Times New Roman" w:cs="Times New Roman"/>
          <w:color w:val="auto"/>
          <w:position w:val="-13"/>
          <w:sz w:val="24"/>
          <w:szCs w:val="20"/>
          <w:lang w:val="nl-NL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 w:cs="Times New Roman"/>
          <w:color w:val="auto"/>
          <w:sz w:val="26"/>
          <w:szCs w:val="20"/>
          <w:lang w:val="nl-NL"/>
        </w:rPr>
        <w:t xml:space="preserve"> met B als begin- en A als eindpunt. (- is naar links of omlaag)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>Nu wat rekenregels in de vectormeetkunde.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30"/>
          <w:szCs w:val="30"/>
          <w:lang w:val="nl-NL"/>
        </w:rPr>
      </w:pPr>
      <w:r>
        <w:rPr>
          <w:rFonts w:eastAsia="Times New Roman" w:cs="Times New Roman"/>
          <w:color w:val="auto"/>
          <w:sz w:val="30"/>
          <w:szCs w:val="30"/>
          <w:lang w:val="nl-NL"/>
        </w:rPr>
        <w:t>De som van twee vectoren</w:t>
      </w:r>
    </w:p>
    <w:p>
      <w:pPr>
        <w:pStyle w:val="Normal"/>
        <w:jc w:val="left"/>
        <w:rPr>
          <w:rFonts w:eastAsia="Times New Roman" w:cs="Times New Roman"/>
          <w:color w:val="auto"/>
          <w:sz w:val="30"/>
          <w:szCs w:val="30"/>
          <w:lang w:val="nl-NL"/>
        </w:rPr>
      </w:pPr>
      <w:r>
        <w:rPr>
          <w:rFonts w:eastAsia="Times New Roman" w:cs="Times New Roman"/>
          <w:color w:val="auto"/>
          <w:sz w:val="30"/>
          <w:szCs w:val="30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85390" cy="22377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Vector AC is de som van vectoren AB en BC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Optellen betekent achter elkaar zetten, “staart aan kop”. Een wandeling van A naar B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en daarna van B naar C heeft hetzelfde resultaat als een wandeling van A direct naar C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30"/>
          <w:szCs w:val="30"/>
          <w:lang w:val="nl-NL"/>
        </w:rPr>
      </w:pPr>
      <w:r>
        <w:rPr>
          <w:rFonts w:eastAsia="Times New Roman" w:cs="Times New Roman"/>
          <w:color w:val="auto"/>
          <w:sz w:val="30"/>
          <w:szCs w:val="30"/>
          <w:lang w:val="nl-NL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>Notatie : AC = AB + BC =</w:t>
      </w:r>
      <w:r>
        <w:rPr>
          <w:rFonts w:eastAsia="Times New Roman" w:cs="Times New Roman"/>
          <w:color w:val="auto"/>
          <w:sz w:val="30"/>
          <w:szCs w:val="30"/>
          <w:lang w:val="nl-NL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Times New Roman" w:cs="Times New Roman"/>
          <w:color w:val="auto"/>
          <w:sz w:val="30"/>
          <w:szCs w:val="30"/>
          <w:lang w:val="nl-NL"/>
        </w:rPr>
        <w:t xml:space="preserve">  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 xml:space="preserve"> 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  <w:t xml:space="preserve">algemeen :  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nl-NL"/>
        </w:rPr>
      </w:pPr>
      <w:r>
        <w:rPr>
          <w:rFonts w:eastAsia="Times New Roman" w:cs="Times New Roman"/>
          <w:color w:val="auto"/>
          <w:sz w:val="26"/>
          <w:szCs w:val="20"/>
          <w:lang w:val="nl-NL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30"/>
          <w:szCs w:val="30"/>
          <w:lang w:val="nl-NL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nl-NL"/>
        </w:rPr>
        <w:t>Het verschil van twee vectoren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30"/>
          <w:szCs w:val="30"/>
          <w:lang w:val="nl-NL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nl-NL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Als persoon A € 100 bezit en persoon B  € 80, dan is het verschil (gezien vanuit B)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100 – 80 = 20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e betekenis hiervan is : B moet € 20 erbij krijgen om met A gelijk te staa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Vanuit A gezien is het verschil echter :  80 – 100 = -20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A moet € 20 uitgeven om gelijk te komen met B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Verschil betekent : eindpunt – beginpunt.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66390" cy="22758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In de figuur hiervoor is afgebeeld: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BC = AC – AB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BC is de weg om van de ene naar de andere vector te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komen. (2 links, 3 omhoog)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algemeen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30"/>
          <w:szCs w:val="30"/>
          <w:lang w:val="nl-NL"/>
        </w:rPr>
      </w:pPr>
      <w:r>
        <w:rPr>
          <w:rFonts w:eastAsia="Times New Roman" w:cs="Times New Roman"/>
          <w:color w:val="auto"/>
          <w:sz w:val="30"/>
          <w:szCs w:val="30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30"/>
          <w:szCs w:val="30"/>
          <w:lang w:val="nl-NL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nl-NL"/>
        </w:rPr>
        <w:t>Vectoren vergroten (verkleinen)</w:t>
      </w:r>
    </w:p>
    <w:p>
      <w:pPr>
        <w:pStyle w:val="Normal"/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30"/>
          <w:szCs w:val="30"/>
          <w:lang w:val="nl-NL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30"/>
          <w:szCs w:val="30"/>
          <w:lang w:val="nl-NL"/>
        </w:rPr>
      </w:pPr>
      <w:r>
        <w:rPr>
          <w:rFonts w:eastAsia="Times New Roman" w:cs="Times New Roman"/>
          <w:color w:val="auto"/>
          <w:sz w:val="30"/>
          <w:szCs w:val="30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28415" cy="17995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We zien :   AC = 2*AB  en ook : AD = - 1*AB of korter geschreven : AD = - AB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AC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en    AD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algemeen :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c</m:t>
                  </m:r>
                </m:e>
              </m:mr>
            </m:m>
          </m:e>
        </m:d>
      </m:oMath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30"/>
          <w:szCs w:val="30"/>
          <w:lang w:val="nl-NL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nl-NL"/>
        </w:rPr>
        <w:t xml:space="preserve">De vergelijking van een lijn </w:t>
      </w:r>
    </w:p>
    <w:p>
      <w:pPr>
        <w:pStyle w:val="Normal"/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30"/>
          <w:szCs w:val="30"/>
          <w:lang w:val="nl-NL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In de figuur hierna zien we lijnstuk (vector) AB als deel van de lijn l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aarbij is bijvoorbeeld vector OB = OA + AB. {O is de oorsprong (0,0) van het coördinatenstelsel}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oor nu AB te vergroten (verkleinen) en OA erbij te tellen, is elk punt op l aan te geve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Voor een punt P op de lijn geldt : OP = OA + k.AB, waarbij k een willekeurig (komma)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getal is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De vergelijking van de lijn l in de figuur hierna is :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Elke waarde van k levert een punt op van de lij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09515" cy="243776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30"/>
          <w:szCs w:val="30"/>
          <w:lang w:val="nl-NL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nl-NL"/>
        </w:rPr>
        <w:t>Het snijpunt bepalen van twee lijnen</w:t>
      </w:r>
    </w:p>
    <w:p>
      <w:pPr>
        <w:pStyle w:val="Normal"/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30"/>
          <w:szCs w:val="30"/>
          <w:lang w:val="nl-NL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In de figuur hierna is de vergelijking van de 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blauwe lijn: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rode lijn :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95090" cy="267589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Voor sniijpunt S moet gelden :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oftewel: los k en m op uit de vergelijkingen: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455</wp:posOffset>
                </wp:positionH>
                <wp:positionV relativeFrom="paragraph">
                  <wp:posOffset>45085</wp:posOffset>
                </wp:positionV>
                <wp:extent cx="0" cy="3333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.55pt" to="26.65pt,29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0130</wp:posOffset>
                </wp:positionH>
                <wp:positionV relativeFrom="paragraph">
                  <wp:posOffset>64135</wp:posOffset>
                </wp:positionV>
                <wp:extent cx="0" cy="3333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5.05pt" to="181.9pt,3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1 + 4k = 2 + 3m           of      4k – 3m = 1</w:t>
      </w:r>
    </w:p>
    <w:p>
      <w:pPr>
        <w:pStyle w:val="Normal"/>
        <w:ind w:left="709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3 + k  =  1 + 2m                      k – 2m  = -2    {* -4 om k te elimineren....}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555</wp:posOffset>
                </wp:positionH>
                <wp:positionV relativeFrom="paragraph">
                  <wp:posOffset>67945</wp:posOffset>
                </wp:positionV>
                <wp:extent cx="0" cy="323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5.35pt" to="29.65pt,3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4k – 3m = 1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-4k + 8m = 8   en nu optellen: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5m = 9</w:t>
      </w:r>
    </w:p>
    <w:p>
      <w:pPr>
        <w:pStyle w:val="Normal"/>
        <w:ind w:left="709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m = 1,8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Terug naar de oorspronkelijke vergelijkingen: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7980</wp:posOffset>
                </wp:positionH>
                <wp:positionV relativeFrom="paragraph">
                  <wp:posOffset>51435</wp:posOffset>
                </wp:positionV>
                <wp:extent cx="0" cy="31432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4.05pt" to="27.4pt,2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48205</wp:posOffset>
                </wp:positionH>
                <wp:positionV relativeFrom="paragraph">
                  <wp:posOffset>60960</wp:posOffset>
                </wp:positionV>
                <wp:extent cx="0" cy="304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4.8pt" to="169.15pt,2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26"/>
          <w:szCs w:val="26"/>
          <w:lang w:val="nl-NL"/>
        </w:rPr>
        <w:t>4k – 3m = 1      {* -2}       -8k + 6m = -2</w:t>
      </w:r>
    </w:p>
    <w:p>
      <w:pPr>
        <w:pStyle w:val="Normal"/>
        <w:ind w:left="709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k – 2m = -2    {*  3}         3k – 6m  = -6        en optellen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-5k = -8</w:t>
      </w:r>
    </w:p>
    <w:p>
      <w:pPr>
        <w:pStyle w:val="Normal"/>
        <w:ind w:left="709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k = 1,6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Merk op, dat zowel k als m positief zijn en groter dan 1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at komt omdat het snijpunt S rechts op het verlengde van de vectoren AB en CD ligt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Had S op AB of CD gelegen dan had 0&lt; k &lt; 1 moeten zijn. (en ook 0 &lt; m &lt; 1)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Voor negatieve waarden van k en m ligt S links op het verlengde van AB en BC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e waarden van k en m geven dus belangrijke informatie over de ligging van de vectoren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AB en CD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e coördinaten van het snijpunt S zijn nu te berekenen: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x = 1 + 4.k = 1 + 4 . 1,6 = 7,4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y = 3 +    k = 3 + 1,6      = 4,6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Tot slot van deze inleiding vectormeetkunde het algemene geval van twee snijdende lijne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In de figuur hierna zien we A(x1,y1) , B(x2,y2) , C(x3,y3) en D(x4,y4)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Vector AB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CD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stellen we :     x2-x1 = a              x3-x2 = b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y2-y1 = c               y4-y3 = d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an worden de vergelijkingen van de lijnen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{AB} :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{CD} :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b</m:t>
        </m:r>
        <m: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als fa en fb willekeurige getallen zijn, de factoren waarmee de vectoren worden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vermenigvuldigd. (de punt . betekent vermenigvuldigen)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Het volgende stelsel vergelijkingen moet worden opgelost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930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7.35pt" to="25.9pt,3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1105</wp:posOffset>
                </wp:positionH>
                <wp:positionV relativeFrom="paragraph">
                  <wp:posOffset>26670</wp:posOffset>
                </wp:positionV>
                <wp:extent cx="0" cy="381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2.1pt" to="196.15pt,3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26"/>
          <w:szCs w:val="26"/>
          <w:lang w:val="nl-NL"/>
        </w:rPr>
        <w:t>x1 + fa.a = x3 + fb.b       of        fa.a - fb.b = x3 - x1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y1 + fa.c = y3 + fb.d                   fa.c - fb.d = y3 - y1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stellen we ook nog : x3 – x1 = e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y3 -  y1 = f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an wordt het stelsel: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7980</wp:posOffset>
                </wp:positionH>
                <wp:positionV relativeFrom="paragraph">
                  <wp:posOffset>38735</wp:posOffset>
                </wp:positionV>
                <wp:extent cx="0" cy="4000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.05pt" to="27.4pt,3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26"/>
          <w:szCs w:val="26"/>
          <w:lang w:val="nl-NL"/>
        </w:rPr>
        <w:t>a.fa – b.fb = e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c.fa – d.fb = f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Opmerking : bovenstaande notatie (a,b,...fa en fb)  is gekozen omdat deze notatie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ook in het programma wordt gebruikt en dus straks herkenbaar zal zij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Omdat de variabelen fa en fb uit meer dan één letter bestaan, wordt voor een vermenigvuldiging de . gebruikt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61790" cy="3418840"/>
            <wp:effectExtent l="0" t="0" r="0" b="0"/>
            <wp:wrapTopAndBottom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Voor de oplossing van het stelsel vergelijkingen hiervoor vermenigvuldigen we de eerste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regel met c en de tweede regel met a, waarna we regel 2 van regel 1 aftrekken: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555</wp:posOffset>
                </wp:positionH>
                <wp:positionV relativeFrom="paragraph">
                  <wp:posOffset>42545</wp:posOffset>
                </wp:positionV>
                <wp:extent cx="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.35pt" to="29.65pt,3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26"/>
          <w:szCs w:val="26"/>
          <w:lang w:val="nl-NL"/>
        </w:rPr>
        <w:t>a.c.fa – b.c.fb = c.e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a.c.fa – a.d.fb = a.f</w:t>
      </w:r>
    </w:p>
    <w:p>
      <w:pPr>
        <w:pStyle w:val="Normal"/>
        <w:ind w:left="709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3205</wp:posOffset>
                </wp:positionH>
                <wp:positionV relativeFrom="paragraph">
                  <wp:posOffset>138430</wp:posOffset>
                </wp:positionV>
                <wp:extent cx="1590675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5pt,10.9pt" to="144.35pt,1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  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-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a.d.fb – b.c.fb = c.e – a.f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zodat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fb.(a.d – b.c) = c.e.- a.f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b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den>
          </m:f>
        </m:oMath>
      </m:oMathPara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op overeenkomstige manier (regel 1 * d, regel 2 * b) vinden we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a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den>
          </m:f>
        </m:oMath>
      </m:oMathPara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opmerking : a.d – b.c heet de discriminant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eze mag niet nul zijn, want door nul kan niet worden gedeeld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e discriminant is nul als de lijnen evenwijdig lopen (of samenvallen) en er dus geen snijpunt is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Tot zover de wiskunde.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Nu kan het </w:t>
      </w:r>
      <w:r>
        <w:rPr>
          <w:rFonts w:eastAsia="Times New Roman" w:cs="Times New Roman"/>
          <w:b/>
          <w:bCs/>
          <w:color w:val="auto"/>
          <w:sz w:val="26"/>
          <w:szCs w:val="26"/>
          <w:lang w:val="nl-NL"/>
        </w:rPr>
        <w:t>veelhoekenprobleem</w: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worden aangepakt.</w:t>
      </w:r>
    </w:p>
    <w:p>
      <w:pPr>
        <w:pStyle w:val="Normal"/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30"/>
          <w:szCs w:val="30"/>
          <w:lang w:val="nl-NL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nl-NL"/>
        </w:rPr>
        <w:t xml:space="preserve">De aanpak van het Veelhoeken probleem.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e veelhoeken noemen we A (getekend in blauw) en B (getekend in rood)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Elke veelhoek wordt omschreven door een lijstje met daarin de coördinaten van de hoekpunte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Als A een vierhoek is, dan zou die lijst (genoemd Apoints) er  zo uit kunnen zien: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Apoints:        angles : 4                                           {het aantal hoekpunten}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coordinaten 1. (5,    5)                       {hoekpunt 1...........enz}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2. (25,  0)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3. (20,20)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4. (10,15)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En als B een driehoek is: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Bpoints:         angles : 3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coordinaten  1. (  5,  0)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2. (20,  0)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3. (10,20)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Uit deze lijsten worden twee nieuwe gemaakt, die per veelhoek de zijden beschrijve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ie lijsten heten Aedges (voor A) en Bedges (voor B).             {edge betekent zijde}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Aedges:    edges : 4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coordinaten : 1. (5,    5)  , (25,  0)   {begin- en eindpunt van de vector}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2. (25,  0)  , (20,20)   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3. (20,20)  , (10,20)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4. (10,20)  , (  5  ,5)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Bedges:    edges : 3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coordinaten : 1. (5,    0)  , (20,  0)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2. (25,  0)  , (10,20)   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3. (10,20)  , (   5,  0)  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18890" cy="3218815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30"/>
          <w:szCs w:val="30"/>
          <w:lang w:val="nl-NL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nl-NL"/>
        </w:rPr>
        <w:t>Onderlinge ligging van de zijden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We moeten de punten opsporen die hoekpunt zijn van de overlapping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Een aantal gevallen is te onderscheiden: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1. een snijpunt (van rood en blauw) is altijd een punt van de overlapping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( 0 &lt; fa &lt; 1 ) en ( 0 &lt; fb &lt; 1) geldt in dit geval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Bekijk nu het blauwe punt 4 op de vorige figuur: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Blauwe zijde 3 (van punt 3 naar 4) snijdt rode zijde 2 en zijn verlengde snijdt rode zijde 3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ie combinaties van fa maken van het blauwe punt 4 een punt van de overlapping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2 .als voor een snijpunt geldt : 0 &lt; fa &lt; 1 en voor het andere fa &gt; 1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dan is het blauwe </w:t>
      </w:r>
      <w:r>
        <w:rPr>
          <w:rFonts w:eastAsia="Times New Roman" w:cs="Times New Roman"/>
          <w:b/>
          <w:bCs/>
          <w:color w:val="auto"/>
          <w:sz w:val="26"/>
          <w:szCs w:val="26"/>
          <w:lang w:val="nl-NL"/>
        </w:rPr>
        <w:t>eindpunt</w: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een punt van de overlapping 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30"/>
          <w:szCs w:val="30"/>
          <w:lang w:val="nl-NL"/>
        </w:rPr>
        <w:t xml:space="preserve">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         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Net zo: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3. als 0 &lt; fa &lt; 1 (voor ene snijpunt) en fa &lt; 0 (ander snijpunt) dan is het blauwe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nl-NL"/>
        </w:rPr>
        <w:t>beginpunt</w: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een punt van de overlapping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En ook: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4. als fa &lt; 0 (ene snijpunt met rood) en fa &gt; 1 (andere snijpunt met rood)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dan zijn </w:t>
      </w:r>
      <w:r>
        <w:rPr>
          <w:rFonts w:eastAsia="Times New Roman" w:cs="Times New Roman"/>
          <w:b/>
          <w:bCs/>
          <w:color w:val="auto"/>
          <w:sz w:val="26"/>
          <w:szCs w:val="26"/>
          <w:lang w:val="nl-NL"/>
        </w:rPr>
        <w:t>beide</w: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blauwe punten hoekpunten van de overlapping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Op overeenkomstige wijze kunnen ook de rode hoekpunten worden gevonden, die bij de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overlapping hore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Hieronder alle situaties nog eens in beeld voor blauwe hoekpunten: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52490" cy="1837690"/>
            <wp:effectExtent l="0" t="0" r="0" b="0"/>
            <wp:wrapTopAndBottom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Merk op, dat steeds geldt 0 &lt; fb &lt; 1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30"/>
          <w:szCs w:val="30"/>
          <w:lang w:val="nl-NL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nl-NL"/>
        </w:rPr>
        <w:t xml:space="preserve">De 'Intersection' lijst.    (ISlist) </w:t>
      </w:r>
    </w:p>
    <w:p>
      <w:pPr>
        <w:pStyle w:val="Normal"/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26"/>
          <w:szCs w:val="26"/>
          <w:lang w:val="nl-NL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Van elke rode zijde wordt de fa en de fb bepaald met elke blauwe zijde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De lijst heeft in dit geval 4 kolommen (1 voor elke blauwe zijde) en 3 rijen (1 voor elke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rode zijde.)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Er zijn dus 4 * 3 = 12 velden en per veld wordt geregistreerd: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fa : een kommagetal  { &lt; 0: snijpunt ervoor, 0 &lt; fa &lt; 1 : erop, &gt; 1 : op verlengde}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fb : een kommagetal , nu voor veelhoek B 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valid : “waar”of “onwaar” , een logische variabele. “Onwaar” als er geen snijpunt   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is , dus lijnen evenwijdig zijn en de discriminant gelijk is aan 0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Hieronder staat de Islist: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tbl>
      <w:tblPr>
        <w:tblW w:w="91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1"/>
        <w:gridCol w:w="1813"/>
        <w:gridCol w:w="2145"/>
        <w:gridCol w:w="2145"/>
        <w:gridCol w:w="1892"/>
      </w:tblGrid>
      <w:tr>
        <w:trPr/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A zijde 1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A zijde 2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A zijde 3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A zijde 4</w:t>
            </w:r>
          </w:p>
        </w:tc>
      </w:tr>
      <w:tr>
        <w:trPr/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B zijde 1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a= 1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b= 1.33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valid=true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a= 0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b= 1.33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valid=true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a= 4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b= -1.67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valid=true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a= 1.5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b= -0.17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valid=true</w:t>
            </w:r>
          </w:p>
        </w:tc>
      </w:tr>
      <w:tr>
        <w:trPr/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Bzijde 2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a= 0.71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b= 0.07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valid=true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a= -1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b= -1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valid=true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a= 0.8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b= 0.8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valid=true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a=-0.25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b= 0.89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valid=true</w:t>
            </w:r>
          </w:p>
        </w:tc>
      </w:tr>
      <w:tr>
        <w:trPr/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B zijde 3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a= 0.06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b= 0.76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valid=true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a= 2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b= -1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valid=true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a= 1.14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b= 0.29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valid=true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a= 0.5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fb= 0.5</w:t>
            </w:r>
          </w:p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valid=true</w:t>
            </w:r>
          </w:p>
        </w:tc>
      </w:tr>
    </w:tbl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oor deze lijst te analyseren vinden we de hoekpunten van de overlappings veelhoek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Merk Op : fa = 0 als snijpunt het beginpunt van de vector (zijde) is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fa = 1 als het snijpunt het eindpunt van de vector is. </w:t>
      </w:r>
    </w:p>
    <w:p>
      <w:pPr>
        <w:pStyle w:val="Normal"/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26"/>
          <w:szCs w:val="26"/>
          <w:lang w:val="nl-NL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30"/>
          <w:szCs w:val="30"/>
          <w:lang w:val="nl-NL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nl-NL"/>
        </w:rPr>
        <w:t>De Innerpoint list (IPlist)</w:t>
      </w:r>
    </w:p>
    <w:p>
      <w:pPr>
        <w:pStyle w:val="Normal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nl-NL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nl-NL"/>
        </w:rPr>
        <w:t>Deze bevat alle punten, die we met bovenstaande methode hebben geselecteerd.</w:t>
      </w:r>
    </w:p>
    <w:p>
      <w:pPr>
        <w:pStyle w:val="Normal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nl-NL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nl-NL"/>
        </w:rPr>
        <w:t>Sterker : eenzelfde punt kan er vele malen in voorkomen.</w:t>
      </w:r>
    </w:p>
    <w:p>
      <w:pPr>
        <w:pStyle w:val="Normal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nl-NL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nl-NL"/>
        </w:rPr>
        <w:t>Een veld in deze lijst bevat:</w:t>
      </w:r>
    </w:p>
    <w:p>
      <w:pPr>
        <w:pStyle w:val="Normal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nl-NL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nl-NL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nl-NL"/>
        </w:rPr>
        <w:t>- (x,y)   de coördinaten van het (snij) punt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nl-NL"/>
        </w:rPr>
        <w:t xml:space="preserve">     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nl-NL"/>
        </w:rPr>
        <w:t>- ia  :   het nummer van de zijde in de Aedge lijst  {A veelhoek}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nl-NL"/>
        </w:rPr>
        <w:t xml:space="preserve">     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nl-NL"/>
        </w:rPr>
        <w:t>- ib :    het nummer van de zijde in de Bedge lijst  {B veelhoek}</w:t>
      </w:r>
    </w:p>
    <w:p>
      <w:pPr>
        <w:pStyle w:val="Normal"/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26"/>
          <w:szCs w:val="26"/>
          <w:lang w:val="nl-NL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De variable </w:t>
      </w:r>
      <w:r>
        <w:rPr>
          <w:rFonts w:eastAsia="Times New Roman" w:cs="Times New Roman"/>
          <w:b/>
          <w:bCs/>
          <w:color w:val="auto"/>
          <w:sz w:val="26"/>
          <w:szCs w:val="26"/>
          <w:lang w:val="nl-NL"/>
        </w:rPr>
        <w:t>top</w: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geeft aan hoeveel velden er in de lijst staa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In ons geval:   ISlist      - top = 6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rPr/>
      </w:pPr>
      <w:r>
        <w:rPr/>
        <w:t xml:space="preserve">        </w:t>
      </w:r>
    </w:p>
    <w:tbl>
      <w:tblPr>
        <w:tblW w:w="4065" w:type="dxa"/>
        <w:jc w:val="left"/>
        <w:tblInd w:w="8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2223"/>
        <w:gridCol w:w="736"/>
        <w:gridCol w:w="686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(x , y)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ia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ib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1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(19.29 , 1.42)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1</w:t>
            </w:r>
          </w:p>
        </w:tc>
        <w:tc>
          <w:tcPr>
            <w:tcW w:w="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2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(6.18 , 4.71)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1</w:t>
            </w:r>
          </w:p>
        </w:tc>
        <w:tc>
          <w:tcPr>
            <w:tcW w:w="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3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(12 , 16)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3</w:t>
            </w:r>
          </w:p>
        </w:tc>
        <w:tc>
          <w:tcPr>
            <w:tcW w:w="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4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(7.5 , 10)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4</w:t>
            </w:r>
          </w:p>
        </w:tc>
        <w:tc>
          <w:tcPr>
            <w:tcW w:w="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5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(10 , 15)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3</w:t>
            </w:r>
          </w:p>
        </w:tc>
        <w:tc>
          <w:tcPr>
            <w:tcW w:w="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6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(10 , 15)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4</w:t>
            </w:r>
          </w:p>
        </w:tc>
        <w:tc>
          <w:tcPr>
            <w:tcW w:w="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0</w:t>
            </w:r>
          </w:p>
        </w:tc>
      </w:tr>
    </w:tbl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e coördinaten zijn berekend uit de vector van de zijde en fa of fb, met de inmiddels bekende methode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Punt (10 , 15) komt twee keer voor, eerst als punt op blauwe zijde 3 en dan nog eens op 4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Als snijpunten en hoekpunten samenvallen, dan kan een punt maximaal 6 keer in de IPlist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voorkome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30"/>
          <w:szCs w:val="30"/>
          <w:lang w:val="nl-NL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nl-NL"/>
        </w:rPr>
        <w:t>De TrackList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eze bevat per punt (van de overlapping) een veld, waarin staat :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- (x,y)   :    de coördinaten van het punt 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30"/>
          <w:szCs w:val="30"/>
          <w:lang w:val="nl-NL"/>
        </w:rPr>
        <w:t xml:space="preserve">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- ematch  : een bitvector, uitleg volgt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      </w:t>
      </w:r>
      <w:r>
        <w:rPr>
          <w:rFonts w:eastAsia="Times New Roman" w:cs="Times New Roman"/>
          <w:color w:val="auto"/>
          <w:sz w:val="26"/>
          <w:szCs w:val="26"/>
          <w:lang w:val="nl-NL"/>
        </w:rPr>
        <w:t>- visited : een logische variabele (true of false), uitleg volgt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e Tracklist wordt gemaakt uit de IPlist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e IP list wordt regel voor regel (dus punt voor punt) doorlope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Als het punt (x,y)  nog niet in de Tracklist staat, dan wordt het toegevoegd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Omdat ia = 1 wordt bit 1 geset (1 gemaakt) van variabele Ematch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Omdat ib = 2 wordt bit 2 + 12 = 14 geset in Ematch. {bij de ib waarden wordt 12 bijgeteld}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Voor ia = 0 of ib = 0 wordt Ematch niet veranderd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Ematch bevat dus gecodeerd in bits alle zijden waarop het punt (x,y) ligt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In ons geval :  {Ematch splitsen we even per bit uit)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tbl>
      <w:tblPr>
        <w:tblW w:w="6150" w:type="dxa"/>
        <w:jc w:val="left"/>
        <w:tblInd w:w="12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2355"/>
        <w:gridCol w:w="3269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coördinaten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Ematch (bits)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1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(19.29 , 1.42)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0100 0000 0000 0010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2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(6.18 , 4.71)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1000  0000 0000 0010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3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(12 , 16)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0100 0000 0000 1000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4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(7.5 , 10)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1000 0000 0001 0000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5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(10 , 15)</w:t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0000 0000 0001 1000</w:t>
            </w:r>
          </w:p>
        </w:tc>
      </w:tr>
    </w:tbl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30"/>
          <w:szCs w:val="30"/>
          <w:lang w:val="nl-NL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nl-NL"/>
        </w:rPr>
        <w:t>De PolyList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Deze lijst bevat het eindresultaat : alle punten van de overlappingsveelhoek netjes op een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rij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e Polylist wordt gemaakt uit de Tracklist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Begonnen wordt met punt 1 van de Tracklist aan de Polylist toe te voegen en de Ematch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waarde te onthoude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Ook wordt op regel 1 van de Tracklist de variabele visited “true” gemaakt, wat zorgt,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at dit punt geen tweede keer gebruikt kan worde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Nu gebruiken we de Ematch waarde van regel 1 en zoeken in de lijst naar een Ematch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waarden met een overeenkomstig geset bit. Dat vinden we op regel 2,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waar ook bit 1  (0000 0000 0000 0010) is geset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Het punt van regel 2 wordt nu toegevoegd aan de Polylist en in de Tracklist wordt op regel 2 de variabele visited “true” gemaakt om ook dit punt niet meer te gebruike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Met de Ematch waarde van regel 2 vinden we regel 4,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waar ook bit 15  (1000 0000 0000 0000) is geset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Met regel 4 vinden we regel 5  (0000 0000 0001 0000) en tenslotte met regel 5 vinden we regel 3 (0000 0000 0000 1000) 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Zo ziet de Polylist er uit: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tbl>
      <w:tblPr>
        <w:tblW w:w="2415" w:type="dxa"/>
        <w:jc w:val="left"/>
        <w:tblInd w:w="9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935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1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(19.29 , 1.42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(6.18 , 4.71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(7.5 , 10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(10 , 15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5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nl-NL"/>
              </w:rPr>
              <w:t>(12 , 16)</w:t>
            </w:r>
          </w:p>
        </w:tc>
      </w:tr>
    </w:tbl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30"/>
          <w:szCs w:val="30"/>
          <w:lang w:val="nl-NL"/>
        </w:rPr>
      </w:pPr>
      <w:r>
        <w:rPr>
          <w:rFonts w:eastAsia="Times New Roman" w:cs="Times New Roman"/>
          <w:color w:val="auto"/>
          <w:sz w:val="30"/>
          <w:szCs w:val="30"/>
          <w:lang w:val="nl-NL"/>
        </w:rPr>
        <w:t>Berekenen van de oppervlakte van een veelhoek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Eerst wordt de veelhoek gesplitst in driehoeken, door vanuit punt 1 lijnen naar de andere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hoekpunten te trekke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28390" cy="2809240"/>
            <wp:effectExtent l="0" t="0" r="0" b="0"/>
            <wp:wrapTopAndBottom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Nu wordt van elke driehoek de lengte van de zijden berekend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Als een lijnstuk beginpunt (x1,y1) heeft en eindpunt (x2,y2)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dan is de lengt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Met bekende lengtes a,b,c van de zijden van de driehoek is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de oppervlakt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   als s =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de halve omtrek.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Blijft over, de oppervlaktes van de driehoeken bij elkaar te tellen.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30"/>
          <w:szCs w:val="30"/>
          <w:lang w:val="nl-NL"/>
        </w:rPr>
      </w:pPr>
      <w:r>
        <w:rPr>
          <w:rFonts w:eastAsia="Times New Roman" w:cs="Times New Roman"/>
          <w:color w:val="auto"/>
          <w:sz w:val="30"/>
          <w:szCs w:val="30"/>
          <w:lang w:val="nl-NL"/>
        </w:rPr>
        <w:t>Test op  convexe veelhoek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30"/>
          <w:szCs w:val="30"/>
          <w:lang w:val="nl-NL"/>
        </w:rPr>
      </w:pPr>
      <w:r>
        <w:rPr>
          <w:rFonts w:eastAsia="Times New Roman" w:cs="Times New Roman"/>
          <w:color w:val="auto"/>
          <w:sz w:val="30"/>
          <w:szCs w:val="30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Het hier beschreven algoritme werkt alleen als de veelhoeken convex zij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e volgende procedure test deze eigenschap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Stel, dat we de punten in Apoints willen teste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Daartoe maken we uit Apoints de lijsten Aedges en Bedges, die nu dus identiek zij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Vervolgens wordt op de bekende manier de ISlist gemaakt, die dus de snijpunten berekent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van alle zijden van Apoints onderling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De test zoekt nu per zijde naar het aantal snijpunten met de andere zijden, ook als die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snijpunten op het verlengde van die zijde ligge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Daar moet per zijde de waarde 2 uitkomen. Immers, elke zijde snijdt 2 andere, zijn 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vorige en zijn volgende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Als de veelhoek niet convex is, dan zullen meer dan 2 snijpunten gevonden worden.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Zie voorbeeld hieronder: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8645" cy="2909570"/>
            <wp:effectExtent l="0" t="0" r="0" b="0"/>
            <wp:wrapTopAndBottom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 xml:space="preserve"> 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Hiermee zijn we aan het einde gekomen van de beschrijving van</w:t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  <w:t>het Veelhoeken-Overlap-probleem.</w:t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0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p>
      <w:pPr>
        <w:pStyle w:val="Normal"/>
        <w:ind w:left="709" w:right="0" w:hanging="0"/>
        <w:jc w:val="left"/>
        <w:rPr>
          <w:rFonts w:eastAsia="Times New Roman" w:cs="Times New Roman"/>
          <w:color w:val="auto"/>
          <w:sz w:val="26"/>
          <w:szCs w:val="26"/>
          <w:lang w:val="nl-NL"/>
        </w:rPr>
      </w:pPr>
      <w:r>
        <w:rPr>
          <w:rFonts w:eastAsia="Times New Roman" w:cs="Times New Roman"/>
          <w:color w:val="auto"/>
          <w:sz w:val="26"/>
          <w:szCs w:val="26"/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nl-NL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7">
    <w:name w:val="WW8Num2z7"/>
    <w:qFormat/>
    <w:rPr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2">
    <w:name w:val="WW8Num4z2"/>
    <w:qFormat/>
    <w:rPr>
      <w:sz w:val="26"/>
      <w:szCs w:val="26"/>
    </w:rPr>
  </w:style>
  <w:style w:type="character" w:styleId="WW8Num5z2">
    <w:name w:val="WW8Num5z2"/>
    <w:qFormat/>
    <w:rPr>
      <w:sz w:val="26"/>
      <w:szCs w:val="26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AbsatzStandardschriftart">
    <w:name w:val="Absatz-Standardschriftart"/>
    <w:qFormat/>
    <w:rPr/>
  </w:style>
  <w:style w:type="character" w:styleId="Nummeringssymbolen">
    <w:name w:val="Nummeringssymbolen"/>
    <w:qFormat/>
    <w:rPr>
      <w:sz w:val="26"/>
      <w:szCs w:val="26"/>
    </w:rPr>
  </w:style>
  <w:style w:type="character" w:styleId="Opsommingstekens">
    <w:name w:val="Opsommingstekens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Bijschrift">
    <w:name w:val="Bijschrift"/>
    <w:basedOn w:val="Normal"/>
    <w:qFormat/>
    <w:pPr>
      <w:suppressLineNumbers/>
      <w:spacing w:before="120" w:after="120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9:59:50Z</dcterms:created>
  <dc:creator>David Dirkse</dc:creator>
  <dc:description/>
  <dc:language>en-US</dc:language>
  <cp:lastModifiedBy>David Dirkse</cp:lastModifiedBy>
  <cp:lastPrinted>2113-01-01T00:00:00Z</cp:lastPrinted>
  <dcterms:modified xsi:type="dcterms:W3CDTF">2008-08-22T20:38:55Z</dcterms:modified>
  <cp:revision>17</cp:revision>
  <dc:subject/>
  <dc:title/>
</cp:coreProperties>
</file>