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Uw vraag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: </w:t>
      </w: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Een parametervoorstelling in y(t) en x(t) van de achtervolgingscurve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 </w:t>
      </w:r>
    </w:p>
    <w:p>
      <w:pPr>
        <w:pStyle w:val="Normal"/>
        <w:ind w:left="-360" w:right="0" w:hanging="0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>Helaas ben ik er niet in geslaagd om een eenvoudige parametervoorstelling in y(t) en x(t) van          deze curve te berekenen. Dit komt voornamelijk door de exp. (1 + k) en (1- k) van de lopende parameter (L-x). Zelfs in de meest eenvoudige gevallen, waarbij k = 1 en/of k = 0.5 (de hond loopt 2x sneller dan zijn baas), is deze curve niet op te lossen in x(t) en y(t) coördinaten zonder gebruik te maken van een programma met een “Solve- of root-systeem”.</w:t>
      </w:r>
    </w:p>
    <w:p>
      <w:pPr>
        <w:pStyle w:val="Normal"/>
        <w:ind w:left="-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Merkwaardig is dat in de hogere wiskundige literatuur deze curve enkel wordt weergegeven    </w:t>
      </w:r>
    </w:p>
    <w:p>
      <w:pPr>
        <w:pStyle w:val="Normal"/>
        <w:ind w:left="-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wordt in y(x) coördinaten. Echter op het </w:t>
      </w: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Internet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heb ik een parameter voorstelling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>gevonden in x(t) en y(t) onder het hoofdstuk “</w:t>
      </w: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Poursuit curve from Wolfram MathWorld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>”</w:t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>waarbij men gebruik maakt van de “</w:t>
      </w: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Lambert W-function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>” om deze curve als f(t) weer te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>geven.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Deze functie is voor mij onbekend en dus waag ik mij er niet aan en is misschien een hint voor U. </w:t>
        <w:br/>
        <w:t>Verder bemerk ik dat de berekende plaatjes via deze functie met een “Solve- systeem” worden weergeven.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>Tja,… zo kan ik het ook!</w:t>
      </w:r>
    </w:p>
    <w:p>
      <w:pPr>
        <w:pStyle w:val="Normal"/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Daartoe heb i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in file “HVC-2”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de eerder verstuurde, maar dan lichtjes aangepaste, berekeningen in </w:t>
        <w:br/>
        <w:t>y(x) vorm nog eens toegevoeg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nl-NL" w:bidi="ar-SA"/>
        </w:rPr>
        <w:t>in file “HVC-3”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de curve berekend in x(t) en y(t) coördinaten.</w:t>
        <w:br/>
        <w:t>Hierbij ben ik uitgegaan van de bekende y(x) berekeningen waarbij de afstand</w:t>
        <w:br/>
        <w:t xml:space="preserve">die de hond aflegt zowel als f(x) </w:t>
      </w:r>
      <w:r>
        <w:rPr>
          <w:rFonts w:eastAsia="Times New Roman" w:cs="Wingdings" w:ascii="Wingdings" w:hAnsi="Wingdings"/>
          <w:color w:val="auto"/>
          <w:sz w:val="24"/>
          <w:szCs w:val="24"/>
          <w:lang w:val="nl-NL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Sh(x) en als f(t) </w:t>
      </w:r>
      <w:r>
        <w:rPr>
          <w:rFonts w:eastAsia="Times New Roman" w:cs="Wingdings" w:ascii="Wingdings" w:hAnsi="Wingdings"/>
          <w:color w:val="auto"/>
          <w:sz w:val="24"/>
          <w:szCs w:val="24"/>
          <w:lang w:val="nl-NL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nl-NL" w:bidi="ar-SA"/>
        </w:rPr>
        <w:t xml:space="preserve"> Sh(t) bekend is.</w:t>
        <w:br/>
        <w:t>Deze benadering heb ik in deze file uitvoerig uitgelegd zodat U het zeker kunt volgen.</w:t>
        <w:br/>
        <w:t>Hierbij heb ik de berekeningen uitgevoerd,</w:t>
        <w:br/>
        <w:t>a) aan de hand van mijn input gegevens waarbij k (verhouding van de snelheden)</w:t>
        <w:br/>
        <w:t xml:space="preserve">    willekeurig ingezet kan worden.</w:t>
        <w:br/>
        <w:t>b) aan de hand van Uw voorbeeld met L = 10 en  k = 0,5 (hond loopt 2x sneller dan zijn</w:t>
        <w:br/>
        <w:t xml:space="preserve">     baas)</w:t>
        <w:br/>
      </w:r>
    </w:p>
    <w:p>
      <w:pPr>
        <w:pStyle w:val="Normal"/>
        <w:rPr/>
      </w:pPr>
      <w:r>
        <w:rPr>
          <w:u w:val="single"/>
        </w:rPr>
        <w:t>Notities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(x,k) betekent y als f(x en k) waarbij zowel x en k lopende parameters zijn.</w:t>
        <w:br/>
        <w:t xml:space="preserve">- Formules weergegeven met een zwart blokje in de rechter bovenhoek betekent dat </w:t>
        <w:br/>
        <w:t xml:space="preserve">   deze formules voor berekeningen geblokkeerd zijn.</w:t>
        <w:br/>
        <w:br/>
        <w:br/>
        <w:t>Ferdinand Antheunu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2:00Z</dcterms:created>
  <dc:creator>thuispc</dc:creator>
  <dc:description/>
  <dc:language>en-US</dc:language>
  <cp:lastModifiedBy>thuispc</cp:lastModifiedBy>
  <cp:lastPrinted>2113-01-01T00:00:00Z</cp:lastPrinted>
  <dcterms:modified xsi:type="dcterms:W3CDTF">2011-04-01T13:32:00Z</dcterms:modified>
  <cp:revision>2</cp:revision>
  <dc:subject/>
  <dc:title>Lommel 1 april 2011</dc:title>
</cp:coreProperties>
</file>